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Enzymes Assignment Shari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rst of all, share with people who did the same topic as you...compare your information &amp; contrast.  The "Innovator" group can share their diverse topics with each other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  <w:gridCol w:w="2204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er Group: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ergent Group: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ne &amp; Cheese: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ead &amp; Milk: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Innovators: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rsharn - Be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rda - Be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ang - Be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ssica - Be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son - Be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istine-</w:t>
            </w:r>
            <w:r>
              <w:rPr>
                <w:rFonts w:cs="Arial" w:ascii="Arial" w:hAnsi="Arial"/>
                <w:sz w:val="20"/>
              </w:rPr>
              <w:t>Deterg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sha - Deterg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ma - Detergent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na - Deterg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e - Deterg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 - Wi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rlie - Wi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y - Chee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ck - Cheese</w:t>
            </w:r>
          </w:p>
          <w:p>
            <w:pPr>
              <w:pStyle w:val="Normal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  <w:t>Sadaf - Cheese</w:t>
            </w:r>
          </w:p>
          <w:p>
            <w:pPr>
              <w:pStyle w:val="Normal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i - Lact-Free Dair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ique-Lact-FreeM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nnie - Bak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ly - Bak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hith - Brea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cholas - Paper </w:t>
            </w:r>
          </w:p>
          <w:p>
            <w:pPr>
              <w:pStyle w:val="Normal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  <w:t>Marianne - Jui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ty - Leath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nny - SoySauc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becca - Gluc Met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Gordon - Asprginas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n...break off into the sharing groups (Innovators, you have a lot of sharing to do today...you will all learn about twice as many topics as everyone else!) and briefly share what you learned with others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  <w:gridCol w:w="2204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 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 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roup 3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 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 5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rsharn - Bee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ristine - Deterg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hith - Brea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ck - Chee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ty - Leath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rda - Bee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isha - Deterg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ly - Bak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y - Chees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ang - Be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ma - Detergent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nnie - Bak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i - Lact-Free Dair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2"/>
              </w:rPr>
              <w:t>Jenny - Soya Sauc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ssica - Be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na - Deterg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 - Win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cholas - PprRecycl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Gordon - Asprginas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son - Be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e - Deterg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rlie - Win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ique-Lact-FreeM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becca - Gluc.Mete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Enzymes Assignment Shari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rst of all, share with people who did the same topic as you...compare your information &amp; contrast.  The "Innovator" group can share their diverse topics with each other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  <w:gridCol w:w="2204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er Group: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ergent Group: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ne &amp; Cheese: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ead &amp; Milk: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Innovators: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rsharn - Be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rda - Be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ang - Be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ssica - Be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son - Be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istine-</w:t>
            </w:r>
            <w:r>
              <w:rPr>
                <w:rFonts w:cs="Arial" w:ascii="Arial" w:hAnsi="Arial"/>
                <w:sz w:val="20"/>
              </w:rPr>
              <w:t>Deterg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sha - Deterg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ma - Detergent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na - Deterg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e - Deterg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 - Wi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rlie - Wi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y - Chee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ck - Cheese</w:t>
            </w:r>
          </w:p>
          <w:p>
            <w:pPr>
              <w:pStyle w:val="Normal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  <w:t>Sadaf - Cheese</w:t>
            </w:r>
          </w:p>
          <w:p>
            <w:pPr>
              <w:pStyle w:val="Normal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i - Lact-Free Dair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ique-Lact-FreeM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nnie - Bak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ly - Bak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hith - Brea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cholas - Paper </w:t>
            </w:r>
          </w:p>
          <w:p>
            <w:pPr>
              <w:pStyle w:val="Normal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  <w:t>Marianne - Jui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ty - Leath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nny - SoySauc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becca - Gluc Met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Gordon - Asprginas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n...break off into the sharing groups (Innovators, you have a lot of sharing to do today...you will all learn about twice as many topics as everyone else!) and briefly share what you learned with others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  <w:gridCol w:w="2204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 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 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roup 3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 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 5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rsharn - Bee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ristine - Deterg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hith - Brea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ck - Chee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ty - Leath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rda - Bee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isha - Deterg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ly - Bak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y - Chees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ang - Be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ma - Detergent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nnie - Bak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i - Lact-Free Dair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2"/>
              </w:rPr>
              <w:t>Jenny - Soya Sauc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ssica - Be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na - Deterg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 - Win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cholas - PprRecycl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Gordon - Asprginas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son - Be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e - Deterg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rlie - Win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ique-Lact-FreeM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becca - Gluc.Mete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20:15:00Z</dcterms:created>
  <dc:creator>rubina khan</dc:creator>
  <dc:description/>
  <cp:keywords/>
  <dc:language>en-US</dc:language>
  <cp:lastModifiedBy>rubina khan</cp:lastModifiedBy>
  <dcterms:modified xsi:type="dcterms:W3CDTF">2012-10-18T22:26:00Z</dcterms:modified>
  <cp:revision>31</cp:revision>
  <dc:subject/>
  <dc:title>Enzymes Topics</dc:title>
</cp:coreProperties>
</file>